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>
          <w:bCs/>
        </w:rPr>
        <w:t xml:space="preserve"> </w:t>
      </w:r>
      <w:r>
        <w:rPr>
          <w:bCs/>
        </w:rPr>
        <w:t>ПОЯСНИТЕЛЬНАЯ  ЗАПИСК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б исполнении  бюджет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пкортне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за 2015  года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/>
      </w:pPr>
      <w:r>
        <w:rPr/>
        <w:t>ДОХОДНАЯ ЧАСТЬ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г. в бюджет </w:t>
      </w:r>
      <w:r>
        <w:rPr>
          <w:bCs/>
          <w:sz w:val="28"/>
        </w:rPr>
        <w:t>Скопкортненского сельского поселения</w:t>
      </w:r>
      <w:r>
        <w:rPr>
          <w:sz w:val="28"/>
          <w:szCs w:val="28"/>
        </w:rPr>
        <w:t xml:space="preserve"> поступило всего доходов в сумме 6 934,8 тыс. руб. или 90,5% от  назначений  2015г.(6 934,8 тыс. руб.) 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оговые доходы поступили в сумме 197,8 тыс. руб. или 96,6% от назначений (204,7 тыс. руб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налоговые доходы поступили в сумме 91,0тыс. руб. или 97,2% от назначений (93,6 тыс. руб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езвозмездные поступления составили 6 646,0 тыс. руб. или 90,3% от назначений (7 362,2 тыс.руб.);</w:t>
      </w:r>
    </w:p>
    <w:p>
      <w:pPr>
        <w:pStyle w:val="TextBody"/>
        <w:ind w:firstLine="709"/>
        <w:rPr/>
      </w:pPr>
      <w:r>
        <w:rPr>
          <w:b w:val="false"/>
        </w:rPr>
        <w:t>Структура доходов за текущий период бюджета поселения представлена в следующем виде: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928"/>
        <w:gridCol w:w="1784"/>
        <w:gridCol w:w="1534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jc w:val="center"/>
              <w:rPr/>
            </w:pPr>
            <w:r>
              <w:rPr/>
              <w:t>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/>
            </w:pPr>
            <w:r>
              <w:rPr/>
              <w:t>Фактически исполнено тыс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о доходов, </w:t>
            </w:r>
          </w:p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693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налоговые и неналоговые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28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4,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1.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звозмездные поступления, </w:t>
            </w:r>
          </w:p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из них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6 64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95,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дот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519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74,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субсид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8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1 37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  <w:t>19,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/>
            </w:pPr>
            <w:r>
              <w:rPr>
                <w:b w:val="false"/>
              </w:rPr>
              <w:t>Доходы,  возврат остатков субсидий, субвенций и иных межбюджетных трансфер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"/>
              <w:rPr>
                <w:b w:val="false"/>
                <w:b w:val="false"/>
              </w:rPr>
            </w:pPr>
            <w:r>
              <w:rPr>
                <w:b w:val="false"/>
              </w:rPr>
              <w:t>-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>
          <w:bCs/>
        </w:rPr>
        <w:t xml:space="preserve">План по налоговым и неналоговым доходам за 2015 год </w:t>
      </w:r>
      <w:r>
        <w:rPr/>
        <w:t xml:space="preserve">выполнен на 96,8% (при плане 298,3 тыс. руб. фактически исполнено 288,8 тыс. руб.). </w:t>
      </w:r>
    </w:p>
    <w:p>
      <w:pPr>
        <w:pStyle w:val="TextBody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09"/>
        <w:rPr/>
      </w:pPr>
      <w:r>
        <w:rPr>
          <w:bCs/>
        </w:rPr>
        <w:t>в том числе</w:t>
      </w:r>
      <w:r>
        <w:rPr>
          <w:b w:val="false"/>
          <w:bCs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- налог на доходы физических лиц</w:t>
      </w:r>
      <w:r>
        <w:rPr>
          <w:sz w:val="28"/>
        </w:rPr>
        <w:t xml:space="preserve">  исполнен на 83,7% (план 27,0 тыс. руб., фактически исполнено 22,6 тыс. руб.)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- транспортный налог  </w:t>
      </w:r>
      <w:r>
        <w:rPr>
          <w:sz w:val="28"/>
        </w:rPr>
        <w:t>исполнен на 97,2%: при плане 86,4 тыс. руб. фактически поступило 84,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налог на имущество физических лиц</w:t>
      </w:r>
      <w:r>
        <w:rPr>
          <w:sz w:val="28"/>
        </w:rPr>
        <w:t xml:space="preserve"> исполнен 100,00% при кассовом плане 64,5 тыс. 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 xml:space="preserve">земельный налог </w:t>
      </w:r>
      <w:r>
        <w:rPr>
          <w:sz w:val="28"/>
        </w:rPr>
        <w:t xml:space="preserve"> исполнен на 100,0%  при кассовом плане 24,5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госпошлина за совершение нотариальных действий</w:t>
      </w:r>
      <w:r>
        <w:rPr>
          <w:sz w:val="28"/>
        </w:rPr>
        <w:t xml:space="preserve"> исполнена на 95,7% при кассовом плане 2,3 тыс. руб. исполнено 2,2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  <w:r>
        <w:rPr>
          <w:bCs/>
          <w:sz w:val="28"/>
        </w:rPr>
        <w:t xml:space="preserve"> исполнены на</w:t>
      </w:r>
      <w:r>
        <w:rPr>
          <w:b/>
          <w:bCs/>
          <w:sz w:val="28"/>
        </w:rPr>
        <w:t xml:space="preserve"> 100</w:t>
      </w:r>
      <w:r>
        <w:rPr>
          <w:sz w:val="28"/>
        </w:rPr>
        <w:t>%  при плане 5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  <w:r>
        <w:rPr>
          <w:sz w:val="28"/>
        </w:rPr>
        <w:t>при кассовом плане 25,6 тыс. руб. исполнено 25,6тыс. руб. или 100,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ab/>
        <w:t>-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очие доходы от оказания платных услуг (работ)  получателями средств бюджетов муниципальных районов</w:t>
      </w:r>
      <w:r>
        <w:rPr>
          <w:sz w:val="28"/>
          <w:szCs w:val="28"/>
        </w:rPr>
        <w:t xml:space="preserve">  исполнены на 56,7% при кассовом плане 6,0 тыс. руб. фактически исполнено 3,4 тыс.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собственности сельских поселений (за исключением движимого имущества бюджетных и автономных учреждений, а так же имущества государственных и муниципальных унитарных предприятий, в том числе казенных) в части реализации материальных запасов по указанному имуществу</w:t>
      </w:r>
      <w:r>
        <w:rPr>
          <w:bCs/>
          <w:sz w:val="28"/>
        </w:rPr>
        <w:t xml:space="preserve"> исполнены на</w:t>
      </w:r>
      <w:r>
        <w:rPr>
          <w:b/>
          <w:bCs/>
          <w:sz w:val="28"/>
        </w:rPr>
        <w:t xml:space="preserve"> 100</w:t>
      </w:r>
      <w:r>
        <w:rPr>
          <w:sz w:val="28"/>
        </w:rPr>
        <w:t>%  при плане 12,0 тыс.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звозмездные поступления </w:t>
      </w:r>
      <w:r>
        <w:rPr>
          <w:bCs/>
          <w:sz w:val="28"/>
          <w:szCs w:val="28"/>
        </w:rPr>
        <w:t>за отчетный период</w:t>
      </w:r>
      <w:r>
        <w:rPr>
          <w:sz w:val="28"/>
          <w:szCs w:val="28"/>
        </w:rPr>
        <w:t xml:space="preserve"> исполнены на 90,3%: при плане 7363,2,0 тыс. руб. фактически исполнено  6646,0 тыс. руб., в том числе:</w:t>
      </w:r>
    </w:p>
    <w:p>
      <w:pPr>
        <w:pStyle w:val="Heading"/>
        <w:ind w:firstLine="709"/>
        <w:jc w:val="both"/>
        <w:rPr>
          <w:szCs w:val="28"/>
        </w:rPr>
      </w:pPr>
      <w:r>
        <w:rPr>
          <w:b/>
          <w:bCs/>
          <w:szCs w:val="28"/>
        </w:rPr>
        <w:t>безвозмездные поступ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т других бюджетов бюджетной системы РФ </w:t>
      </w:r>
      <w:r>
        <w:rPr>
          <w:szCs w:val="28"/>
        </w:rPr>
        <w:t xml:space="preserve">исполнены на 90,3%: Перечислено в бюджет 6648,3 тыс. руб. при кассовом плане 7362,2 тыс. руб., из них: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</w:t>
      </w:r>
      <w:r>
        <w:rPr>
          <w:b/>
          <w:bCs/>
          <w:sz w:val="28"/>
        </w:rPr>
        <w:t xml:space="preserve">дотация бюджетам муниципальных районов на выравнивание бюджетной обеспеченности поступила </w:t>
      </w:r>
      <w:r>
        <w:rPr>
          <w:bCs/>
          <w:sz w:val="28"/>
        </w:rPr>
        <w:t>100%</w:t>
      </w:r>
      <w:r>
        <w:rPr>
          <w:b/>
          <w:bCs/>
          <w:sz w:val="28"/>
        </w:rPr>
        <w:t xml:space="preserve"> ,</w:t>
      </w:r>
      <w:r>
        <w:rPr>
          <w:bCs/>
          <w:sz w:val="28"/>
        </w:rPr>
        <w:t xml:space="preserve"> в сумме  5190,1 </w:t>
      </w:r>
      <w:r>
        <w:rPr>
          <w:sz w:val="28"/>
        </w:rPr>
        <w:t>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</w:t>
      </w:r>
      <w:r>
        <w:rPr>
          <w:b/>
          <w:bCs/>
          <w:sz w:val="28"/>
        </w:rPr>
        <w:t xml:space="preserve">субвенции бюджетам муниципальных районов  </w:t>
      </w:r>
      <w:r>
        <w:rPr>
          <w:bCs/>
          <w:sz w:val="28"/>
        </w:rPr>
        <w:t>поступили в полном объеме в сумме 81,6</w:t>
      </w:r>
      <w:r>
        <w:rPr>
          <w:sz w:val="28"/>
        </w:rPr>
        <w:t xml:space="preserve">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иные межбюджетные  трансферты</w:t>
      </w:r>
      <w:r>
        <w:rPr>
          <w:sz w:val="28"/>
        </w:rPr>
        <w:t xml:space="preserve">  поступили  в сумме  1 376,6 тыс. руб. (65,85%) при кассовом плане 2 090,5 тыс. 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 xml:space="preserve">возврат остатков субсидий, субвенций и иных межбюджетных трансфертов, имеющих целевое назначение, прошлых лет из бюджетов поселений, </w:t>
      </w:r>
      <w:r>
        <w:rPr>
          <w:sz w:val="28"/>
          <w:szCs w:val="28"/>
        </w:rPr>
        <w:t xml:space="preserve">составляет -) 2,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/>
      </w:pPr>
      <w:r>
        <w:rPr/>
        <w:t>РАСХОДН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й объем фактически произведенных расходов бюджета поселения за 2015 года составляет 6 864,7 тыс. руб. или 94,2 % к уточненному кассовому плану  7 290,8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Муниципальная программа "Развитие сети автомобильных дорог общего пользования Скопкортненского сельского поселения на 2015-2017 годы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Муниципальная программа "Развитие сети автомобильных дорог общего пользования Скопкортненского сельского поселения на 2015-2017 годы" включает расходы на содержание автомобильных дорог в границах поселения. На реализацию данной программы </w:t>
      </w:r>
      <w:r>
        <w:rPr>
          <w:sz w:val="28"/>
          <w:szCs w:val="28"/>
        </w:rPr>
        <w:t>кассовый план составляет 193,9 тыс. руб., фактическое исполнение – 166,4 тыс</w:t>
      </w:r>
      <w:r>
        <w:rPr>
          <w:sz w:val="28"/>
        </w:rPr>
        <w:t xml:space="preserve">. руб.(85,8%) расходы произведены согласно предъявленных к оплате счета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Муниципальная программа "Благоустройство" Скопкортненского сельского поселения на 2015-2017 годы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ализацию муниципальной программы «Благоустройство» кассовый план составил  302,3 тыс. руб.  исполнено 260,2 тыс. руб. (86,1%), в том числе по мероприятиям:</w:t>
      </w:r>
    </w:p>
    <w:p>
      <w:pPr>
        <w:pStyle w:val="Normal"/>
        <w:ind w:firstLine="709"/>
        <w:jc w:val="both"/>
        <w:rPr/>
      </w:pPr>
      <w:r>
        <w:rPr>
          <w:sz w:val="28"/>
        </w:rPr>
        <w:t>-уличное освещение - исполнение составило 244,5 тыс. руб. или 99,6% при кассовом плане 245,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вывоз бытовых отходов - исполнение составило 15,7 тыс. руб. или 58,4% при кассовом плане 26,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стихийные свалки – исполнение 0,0 тыс. руб. при кассовом плане 18,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устройство и содержание колодцев – исполнение 0,0 тыс. руб. при кассовом плане 3,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благоустройство территории поселения – исполнение 0,0 тыс. руб. при кассовом плане 5,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содержание и ремонт памятника – исполнение 0,0 тыс. руб. при кассовом плане 2,0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содержание мест захоронения – исполнение 0,0 тыс. руб. при кассовом плане 2,0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"Социальная поддержка граждан"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Целью программы является повышение качества жизни отдельных категорий граждан, нуждающихся в различных видах социальной помощи и поддержки в соответствии с федеральным и региональным законодательств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ализацию данной программы направлены средства  в сумме 2 033,8 тыс. руб. исполнено 2 031,4 тыс. руб. (99,9%)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по подпрограмме "Пенсионное обеспечение лиц, замещавших муниципальные должности и должности муниципальной службы в администрации Скопкортненского сельского поселения" при кассовом плане 27,0тыс. руб. исполнено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по подпрограмме «Социальная поддержка отдельных категорий граждан" при кассовом плане 12,8 тыс. руб. исполнено 10,4 тыс. руб. или 81,3%. Расходы данной подпрограммы направлены на предоставление  мер социальной поддержки отдельным категориям граждан, работающим в муниципальных учреждениях и проживающим в сельской местности и поселках городского типа (рабочих поселках), по оплате жилого помещения и коммунальных услуг, </w:t>
      </w:r>
      <w:r>
        <w:rPr>
          <w:sz w:val="28"/>
          <w:szCs w:val="28"/>
        </w:rPr>
        <w:t>финансирование произведено в соответствии с предъявленными к оплате платеж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"Устойчивое развитие сельских территорий Александровского муниципального района на 2014 -2017 годы и на период до 2020 года" при кассовом плане 1 994,0 тыс. руб. исполнение составило 100,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епрограммные мероприят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рограммные расходы бюджета исполнены на 92,6 % при кассовом плане 4 760,8 тыс. руб. направлено 4 406,7 тыс. руб., в том числе по статьям:</w:t>
      </w:r>
    </w:p>
    <w:p>
      <w:pPr>
        <w:pStyle w:val="Normal"/>
        <w:ind w:firstLine="709"/>
        <w:jc w:val="both"/>
        <w:rPr/>
      </w:pPr>
      <w:r>
        <w:rPr>
          <w:sz w:val="28"/>
        </w:rPr>
        <w:t>- глава муниципального образования – при кассовом плане 263,6 тыс. руб. 100,0%;</w:t>
      </w:r>
    </w:p>
    <w:p>
      <w:pPr>
        <w:pStyle w:val="Normal"/>
        <w:ind w:firstLine="709"/>
        <w:jc w:val="both"/>
        <w:rPr/>
      </w:pPr>
      <w:r>
        <w:rPr>
          <w:sz w:val="28"/>
        </w:rPr>
        <w:t>- центральный аппарат – при кассовом плане 833,6 тыс. руб. исполнено 649,6 тыс. руб. (77,9%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Резервный фонд Скопкортненского сельского поселения при плане 4,0 тыс.рублей исполнение 100,0%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ение первичного воинского учета на территориях,  где отсутствуют военные комиссариаты – при кассовом плане 66,6 тыс. руб. исполнено 61,8 тыс. руб. (90,1%)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сходы на мероприятия обще поселенческого характера – при кассовом плане 358,3 тыс. руб. исполнено 354,3 тыс. руб.(98,9%)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сходы на мероприятия по пожарной безопасности при кассовом плане 289,2 тыс. руб. исполнено 288,9 тыс. руб.(99,9%)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ддержка жилищного хозяйства при кассовом плане 167,9 тыс. руб. исполнено 101,1 тыс. руб. (60,2%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ворцы и дома культуры, другие учреждения  культуры и средств массовой информации -  предоставление услуг в сфере культуры при кассовом плане 1 157,9 тыс. руб. исполнено 1 144,8,0 тыс. руб. (98,9%)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>- библиотеки - предоставление услуги по организации библиотечного обслуживания населения исполнение составило 223,4 тыс. руб. или 98,9% при кассовом плане 225,8 тыс. 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</w:rPr>
        <w:t xml:space="preserve">- по статье </w:t>
      </w:r>
      <w:r>
        <w:rPr>
          <w:sz w:val="28"/>
          <w:szCs w:val="28"/>
        </w:rPr>
        <w:t>предоставление субсидий Скопкортненскому сельскому поселению  на реализацию инвестиционных и приоритетных региональных проектов на условиях софинансирования исполнение 0,0</w:t>
      </w:r>
      <w:r>
        <w:rPr>
          <w:sz w:val="28"/>
        </w:rPr>
        <w:t xml:space="preserve"> тыс. руб. при кассовом плане 22,9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выпадающих доходов (дополнительных затрат) организации, предоставляющей населению услуги водоснабжения и теплоснабжения – 100,00% при кассовом плане 908,5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сполнение отдельных бюджетных полномочий по исполнению бюджета Скопкортненского сельского поселения – 100,00% при кассовом плане 372,8 тыс. руб.</w:t>
      </w:r>
    </w:p>
    <w:p>
      <w:pPr>
        <w:pStyle w:val="Normal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средств бюджетов на 01.01.2016г. 599,8 тыс.руб., из них остатки целевых средств бюджетов 58,9 тыс.руб.</w:t>
      </w:r>
    </w:p>
    <w:p>
      <w:pPr>
        <w:pStyle w:val="Normal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16:00Z</dcterms:created>
  <dc:creator>Бюджетный отдел</dc:creator>
  <dc:description/>
  <cp:keywords/>
  <dc:language>en-US</dc:language>
  <cp:lastModifiedBy>ASUS</cp:lastModifiedBy>
  <cp:lastPrinted>2013-08-27T12:26:00Z</cp:lastPrinted>
  <dcterms:modified xsi:type="dcterms:W3CDTF">2016-03-29T07:33:00Z</dcterms:modified>
  <cp:revision>53</cp:revision>
  <dc:subject/>
  <dc:title>ПОЯСНИТЕЛЬНАЯ</dc:title>
</cp:coreProperties>
</file>